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оборудования коммутаторы Cisco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оборудования коммутаторы Cisco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12 месяцев с даты поставки товара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, ул. Майкопская, д. 6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и договора поставки (Приложения №1, и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оставки определен в Приложении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1 – 7 685 423,73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сентября 2012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сентября 2012 г. в 17 ч. 00 мин. по местному времени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19» сентября 2012 г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0» сентябр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5:46:00Z</dcterms:created>
  <dc:creator>O_Konstantinova</dc:creator>
  <dc:description/>
  <cp:keywords/>
  <dc:language>en-US</dc:language>
  <cp:lastModifiedBy>e.farrahova</cp:lastModifiedBy>
  <cp:lastPrinted>2012-09-12T12:07:00Z</cp:lastPrinted>
  <dcterms:modified xsi:type="dcterms:W3CDTF">2012-09-12T06:55:00Z</dcterms:modified>
  <cp:revision>5</cp:revision>
  <dc:subject/>
  <dc:title> </dc:title>
</cp:coreProperties>
</file>